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4253" w:hanging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53" w:hanging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53" w:hanging="709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A Köztisztviselői teljesítménykövetelmények alapját képező célok megállapítása 2011. év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ELŐTERJESZTÉS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Bokod Község Önkormányzata  Képviselő-testületének 2011. január 27-én tartandó munkaterv szerint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tisztviselők jogállásáról szóló többször módosított 1992. évi XXIII. törvény  (továbbiakban: Ktv.) rendelkezése értelmében  2002. évtől a köztisztviselők munkateljesítményét évente értékel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tv. 34 § (3) bekezdése értelmében a  helyi önkormányzat esetében a teljesítménykövetelmények  alapját képező célokról a Képviselő-testület dö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tv. 34 § (1) bekezdése szerint a köztisztviselő munkateljesítményét munkakörének és a közigazgatási szerv kiemelt céljainak figyelembe vételével meghatározott teljesítménykövetelményének alapján a munkáltatói jogkör gyakorolja mérlegelési jogkörében eljárva értékeli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Ktv. 34 § (4) bekezdése alapján a jegyző az Önkormányzat kiemelt céljainak figyelembevételével megállapítja a tárgyévre vonatkozóan a Polgármesteri Hivatal kiemelt céljait, majd a köztisztviselőkkel szemben támasztott egyéni  teljesítménykövetelmény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egállapított teljesítménykövetelmények figyelembe vételével legkésőbb a tárgyév végéig értékeli a köztisztviselők egyéni munkateljesítmény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jegyző esetében a polgármester állapítja meg a tárgyévre vonatkozó teljesítménykövetelményeket, értékeli a teljesítményét, és az értékesítésről tájékoztatja a Képviselő-testületet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kiemelt célok akkor válhatnak az egyéni teljesítményértékelés alapjává, ha azok az önkormányzat lehetőségeivel, adottságaival, a szervezeti és működési feltételekkel összhangban állnak. A kiemelt célok megállapításához kapcsolódóan fontos jogi követelmény, hogy a Képviselő-testület, illetőleg a polgármester a jegyző, valamint a hivatal ügyintézője részére jogszabályban meghatározott államigazgatási hatáskör tekintetében konkrét utasításszerű feladatkijelölést nem határozhat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tisztviselői egyéni éves teljesítményértékelés célja: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- növekedjék a közszolgálati jogviszonyban állók igazgatási teljesítmény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javuljon munkájuk szakmai színvona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hivatali munka hatékonysága megkívánja, hogy minden köztisztviselő, úgy végezze a napi szakmai munkáját, hogy az a mindenkori önkormányzat szándékaival, kitűzött közigazgatási céljaival összhangban legyen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Kiemelt célok lehetnek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Átfogó célok, melyek az önkormányzat egészének működtetésére vonatkozna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Tevékenységi célok, melyek az egyes alaptevékenységi területre vonatkozna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Funkcionális célok, melyek az alaptevékenység ellátását segítő kiszolgáló tevékenységre vonatkozna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ti célok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Az önkormányzat átfogó célja: </w:t>
      </w:r>
      <w:r>
        <w:rPr>
          <w:sz w:val="24"/>
        </w:rPr>
        <w:t xml:space="preserve"> működését jellemezze a település egészéért érzett felelőssé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elkötelezett a település jövőképének tudatos alakítása iránt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evékenységi célként:</w:t>
      </w:r>
      <w:r>
        <w:rPr>
          <w:sz w:val="24"/>
        </w:rPr>
        <w:t xml:space="preserve"> kiemelten fontosnak tart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közszolgáltatások körébe tartozó feladatok ellátását végző  költségvetési szervek –Iskola, Óvoda, Hivatal- ésszerű és hatékony működtetését, a takarékos gazdálkodást, a szolgáltatások színvonalának emelését, a szolgáltatást igénybe vevő polgárok megelégedettségének javításá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hatósági közigazgatási ügyintézésben érvényesüljön a szolgáltatói jelleg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unkcionális célként:</w:t>
      </w:r>
      <w:r>
        <w:rPr>
          <w:sz w:val="24"/>
        </w:rPr>
        <w:t xml:space="preserve"> kiemelten fontosnak tartj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önkormányzat működéséhez szükséges pénzeszközök megfelelő biztosítását és hatékony felhasználásá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helyi önkormányzati szervek működtetésé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özmunkaprogramban való részvétellel  ezen  feladatra biztosított  támogatás maximális igénybevételé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ti cé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pszavazások, választások törvényes, szabályszerű lebonyolítása.</w:t>
      </w:r>
    </w:p>
    <w:p>
      <w:pPr>
        <w:pStyle w:val="Normal"/>
        <w:ind w:left="1134" w:right="85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134" w:right="85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ind w:left="1134" w:right="85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134" w:right="850" w:hanging="0"/>
        <w:jc w:val="both"/>
        <w:rPr/>
      </w:pPr>
      <w:r>
        <w:rPr>
          <w:sz w:val="24"/>
        </w:rPr>
        <w:t>Bokod Községi Önkormányzat Képviselő-testülete elfogadja a köztisztviselők teljesítményértékelésének alapjául szolgáló kiemelt célokról szóló előterjesztést.</w:t>
      </w:r>
    </w:p>
    <w:p>
      <w:pPr>
        <w:pStyle w:val="Normal"/>
        <w:ind w:left="1134" w:right="850" w:hanging="0"/>
        <w:jc w:val="both"/>
        <w:rPr>
          <w:sz w:val="24"/>
        </w:rPr>
      </w:pPr>
      <w:r>
        <w:rPr>
          <w:sz w:val="24"/>
        </w:rPr>
        <w:t>2011. évre kiemelt célként az alábbiakat állapítja meg: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>
          <w:sz w:val="24"/>
        </w:rPr>
      </w:pPr>
      <w:r>
        <w:rPr>
          <w:sz w:val="24"/>
        </w:rPr>
        <w:t>A Képviselő-testület elkötelezett a település jövőképének tudatos  alakítása iránt, melyet a pályázati lehetőségek kihasználásával  kíván megvalósítani.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/>
      </w:pPr>
      <w:r>
        <w:rPr>
          <w:sz w:val="24"/>
        </w:rPr>
        <w:t>A településműködtetésnél a közszolgáltatások körébe tartozó    intézmények ésszerű és hatékony működtetése, a takarékos gazdálkodás és a szolgáltatások a színvonalának emelése szükséges.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>
          <w:sz w:val="24"/>
        </w:rPr>
      </w:pPr>
      <w:r>
        <w:rPr>
          <w:sz w:val="24"/>
        </w:rPr>
        <w:t>A hatósági-, közigazgatási ügyintézésben erősödjön a szolgáltatói jelleg.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>
          <w:sz w:val="24"/>
        </w:rPr>
      </w:pPr>
      <w:r>
        <w:rPr>
          <w:sz w:val="24"/>
        </w:rPr>
        <w:t>Az önkormányzat működéséhez szükséges pénzeszközök folyamatos, tervszerű biztosítása és hatékony felhasználása.</w:t>
      </w:r>
    </w:p>
    <w:p>
      <w:pPr>
        <w:pStyle w:val="Normal"/>
        <w:numPr>
          <w:ilvl w:val="0"/>
          <w:numId w:val="2"/>
        </w:numPr>
        <w:ind w:left="1134" w:right="850" w:hanging="0"/>
        <w:jc w:val="both"/>
        <w:rPr>
          <w:sz w:val="24"/>
        </w:rPr>
      </w:pPr>
      <w:r>
        <w:rPr>
          <w:sz w:val="24"/>
        </w:rPr>
        <w:t>A helyi önkormányzati szervek működtetése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.                6.  A kiírásra kerülő  népszavazások, választások  törvényes és         </w:t>
      </w:r>
    </w:p>
    <w:p>
      <w:pPr>
        <w:pStyle w:val="Normal"/>
        <w:tabs>
          <w:tab w:val="clear" w:pos="708"/>
          <w:tab w:val="left" w:pos="1418" w:leader="none"/>
        </w:tabs>
        <w:ind w:right="850" w:hanging="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sikeres lebonyol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január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1" w:hanging="0"/>
        <w:jc w:val="right"/>
        <w:rPr>
          <w:sz w:val="24"/>
        </w:rPr>
      </w:pPr>
      <w:r>
        <w:rPr>
          <w:sz w:val="24"/>
        </w:rPr>
        <w:t>Szöllősi Miklós</w:t>
      </w:r>
    </w:p>
    <w:p>
      <w:pPr>
        <w:pStyle w:val="Normal"/>
        <w:ind w:right="1701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37:00Z</dcterms:created>
  <dc:creator>User</dc:creator>
  <dc:description/>
  <dc:language>en-US</dc:language>
  <cp:lastModifiedBy>user</cp:lastModifiedBy>
  <cp:lastPrinted>2009-01-20T10:25:00Z</cp:lastPrinted>
  <dcterms:modified xsi:type="dcterms:W3CDTF">2011-02-01T06:37:00Z</dcterms:modified>
  <cp:revision>2</cp:revision>
  <dc:subject/>
  <dc:title>Bokod Község Polgármestere</dc:title>
</cp:coreProperties>
</file>